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right"/>
        <w:rPr>
          <w:rFonts w:ascii="Arial" w:hAnsi="Arial" w:eastAsia="Calibri" w:cs="Arial"/>
          <w:b/>
          <w:b/>
          <w:i/>
          <w:i/>
          <w:color w:val="000000"/>
          <w:kern w:val="0"/>
          <w:lang w:eastAsia="en-US"/>
        </w:rPr>
      </w:pPr>
      <w:r>
        <w:rPr>
          <w:rFonts w:eastAsia="Times New Roman" w:cs="Arial" w:ascii="Arial" w:hAnsi="Arial"/>
          <w:b/>
          <w:i/>
          <w:color w:val="000000"/>
          <w:kern w:val="0"/>
          <w:lang w:eastAsia="pl-PL"/>
        </w:rPr>
        <w:t xml:space="preserve">Nr referencyjny: </w:t>
      </w:r>
      <w:r>
        <w:rPr>
          <w:rFonts w:eastAsia="Lucida Sans Unicode" w:cs="Arial" w:ascii="Arial" w:hAnsi="Arial"/>
          <w:b/>
          <w:bCs/>
          <w:color w:val="000000"/>
        </w:rPr>
        <w:t>ZP/1/PN/2025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b/>
          <w:bCs/>
        </w:rPr>
        <w:t xml:space="preserve">Załącznik nr 5 do Umowy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Default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MOWA CESJI PRAW Z WIERZYTELNOŚCI I ZABEZPIECZEŃ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240"/>
        <w:jc w:val="both"/>
        <w:rPr/>
      </w:pPr>
      <w:r>
        <w:rPr>
          <w:sz w:val="22"/>
          <w:szCs w:val="22"/>
        </w:rPr>
        <w:t>Niniejsza Umowa Cesji Praw z Wierzytelności i Zabezpieczeń (dalej zwana „</w:t>
      </w:r>
      <w:r>
        <w:rPr>
          <w:b/>
          <w:bCs/>
          <w:sz w:val="22"/>
          <w:szCs w:val="22"/>
        </w:rPr>
        <w:t>Umową Cesji</w:t>
      </w:r>
      <w:r>
        <w:rPr>
          <w:sz w:val="22"/>
          <w:szCs w:val="22"/>
        </w:rPr>
        <w:t xml:space="preserve">”) została zawarta w ____________________, w dniu __________________ roku, pomiędzy: </w:t>
      </w:r>
    </w:p>
    <w:p>
      <w:pPr>
        <w:pStyle w:val="Default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Default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 </w:t>
      </w:r>
    </w:p>
    <w:p>
      <w:pPr>
        <w:pStyle w:val="Default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Default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________________________________________ </w:t>
      </w:r>
    </w:p>
    <w:p>
      <w:pPr>
        <w:pStyle w:val="Default"/>
        <w:spacing w:before="0" w:after="240"/>
        <w:jc w:val="both"/>
        <w:rPr/>
      </w:pPr>
      <w:r>
        <w:rPr>
          <w:sz w:val="22"/>
          <w:szCs w:val="22"/>
        </w:rPr>
        <w:t xml:space="preserve">2.________________________________________ </w:t>
      </w:r>
    </w:p>
    <w:p>
      <w:pPr>
        <w:pStyle w:val="Default"/>
        <w:spacing w:before="0" w:after="240"/>
        <w:jc w:val="both"/>
        <w:rPr/>
      </w:pPr>
      <w:r>
        <w:rPr>
          <w:sz w:val="22"/>
          <w:szCs w:val="22"/>
        </w:rPr>
        <w:t>zwanym dalej „</w:t>
      </w:r>
      <w:r>
        <w:rPr>
          <w:b/>
          <w:bCs/>
          <w:sz w:val="22"/>
          <w:szCs w:val="22"/>
        </w:rPr>
        <w:t>Cedentem</w:t>
      </w:r>
      <w:r>
        <w:rPr>
          <w:sz w:val="22"/>
          <w:szCs w:val="22"/>
        </w:rPr>
        <w:t>” lub „</w:t>
      </w:r>
      <w:r>
        <w:rPr>
          <w:b/>
          <w:bCs/>
          <w:sz w:val="22"/>
          <w:szCs w:val="22"/>
        </w:rPr>
        <w:t>Pośrednikiem Finansowym</w:t>
      </w:r>
      <w:r>
        <w:rPr>
          <w:sz w:val="22"/>
          <w:szCs w:val="22"/>
        </w:rPr>
        <w:t xml:space="preserve">”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Śląskim Funduszem Rozwoju Sp. z o. o.</w:t>
      </w:r>
      <w:r>
        <w:rPr>
          <w:sz w:val="22"/>
          <w:szCs w:val="22"/>
        </w:rPr>
        <w:t xml:space="preserve">, </w:t>
      </w:r>
      <w:r>
        <w:rPr>
          <w:rFonts w:eastAsia="Calibri"/>
          <w:kern w:val="0"/>
          <w:sz w:val="22"/>
          <w:szCs w:val="22"/>
          <w:lang w:eastAsia="pl-PL"/>
        </w:rPr>
        <w:t>z siedzibą w Katowicach przy ulicy Żeliwnej 38, kod pocztowy: 40-599, wpisaną do rejestru przedsiębiorców Krajowego Rejestru Sądowego prowadzonego przez Sąd Rejonowy Katowice - Wschód w Katowicach, Wydział III Gospodarczy Krajowego Rejestru Sądowego, pod numerem KRS: 0000824122, NIP: 6342972979 oraz REGON: 385412081, o kapitale zakładowym w wysokości 1.800.000,00 zł</w:t>
      </w:r>
      <w:r>
        <w:rPr>
          <w:rFonts w:eastAsia="Calibri"/>
          <w:b/>
          <w:bCs/>
          <w:kern w:val="0"/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reprezentowaną przez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anią Monikę Plutę - Prezesa Zarządu,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40"/>
        <w:jc w:val="both"/>
        <w:rPr/>
      </w:pPr>
      <w:r>
        <w:rPr>
          <w:sz w:val="22"/>
          <w:szCs w:val="22"/>
        </w:rPr>
        <w:t>zwaną dalej „</w:t>
      </w:r>
      <w:r>
        <w:rPr>
          <w:b/>
          <w:bCs/>
          <w:sz w:val="22"/>
          <w:szCs w:val="22"/>
        </w:rPr>
        <w:t>Cesjonariuszem</w:t>
      </w:r>
      <w:r>
        <w:rPr>
          <w:sz w:val="22"/>
          <w:szCs w:val="22"/>
        </w:rPr>
        <w:t>" lub „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”, </w:t>
      </w:r>
    </w:p>
    <w:p>
      <w:pPr>
        <w:pStyle w:val="Default"/>
        <w:jc w:val="both"/>
        <w:rPr/>
      </w:pPr>
      <w:r>
        <w:rPr>
          <w:sz w:val="22"/>
          <w:szCs w:val="22"/>
        </w:rPr>
        <w:t>zwanymi dalej łącznie „</w:t>
      </w:r>
      <w:r>
        <w:rPr>
          <w:b/>
          <w:bCs/>
          <w:sz w:val="22"/>
          <w:szCs w:val="22"/>
        </w:rPr>
        <w:t>Stronami</w:t>
      </w:r>
      <w:r>
        <w:rPr>
          <w:sz w:val="22"/>
          <w:szCs w:val="22"/>
        </w:rPr>
        <w:t>”, a każdy z osobna „</w:t>
      </w:r>
      <w:r>
        <w:rPr>
          <w:b/>
          <w:bCs/>
          <w:sz w:val="22"/>
          <w:szCs w:val="22"/>
        </w:rPr>
        <w:t>Stroną</w:t>
      </w:r>
      <w:r>
        <w:rPr>
          <w:sz w:val="22"/>
          <w:szCs w:val="22"/>
        </w:rPr>
        <w:t xml:space="preserve">”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następującej treśc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ważywszy, że: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dniu ____________ r. Strony zawarły Umowę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nr ………… </w:t>
      </w:r>
      <w:r>
        <w:rPr>
          <w:color w:val="000000"/>
          <w:sz w:val="22"/>
          <w:szCs w:val="22"/>
        </w:rPr>
        <w:t>na ś</w:t>
      </w:r>
      <w:r>
        <w:rPr>
          <w:bCs/>
          <w:iCs/>
          <w:sz w:val="22"/>
          <w:szCs w:val="22"/>
        </w:rPr>
        <w:t xml:space="preserve">wiadczenie usługi pośrednictwa finansowego, której przedmiotem jest udostępnienie Pośrednikowi Finansowemu środków finansowych (Wkład Zamawiającego) z przeznaczeniem na udzielanie mikro, małym i średnim przedsiębiorcom, w imieniu własnym Pośrednika Finansowego, pożyczek na warunkach określonych w umowie </w:t>
      </w:r>
      <w:r>
        <w:rPr>
          <w:sz w:val="22"/>
          <w:szCs w:val="22"/>
        </w:rPr>
        <w:t>(zwaną dalej „</w:t>
      </w:r>
      <w:r>
        <w:rPr>
          <w:b/>
          <w:bCs/>
          <w:sz w:val="22"/>
          <w:szCs w:val="22"/>
        </w:rPr>
        <w:t>Umową</w:t>
      </w:r>
      <w:r>
        <w:rPr>
          <w:sz w:val="22"/>
          <w:szCs w:val="22"/>
        </w:rPr>
        <w:t>”);</w:t>
      </w:r>
    </w:p>
    <w:p>
      <w:pPr>
        <w:pStyle w:val="Default"/>
        <w:numPr>
          <w:ilvl w:val="0"/>
          <w:numId w:val="1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średnik Finansowy zamierza udzielać Jednostkowych Pożyczek z Wkładem Zamawiającego (jak zdefiniowano w Umowie);</w:t>
      </w:r>
    </w:p>
    <w:p>
      <w:pPr>
        <w:pStyle w:val="Default"/>
        <w:numPr>
          <w:ilvl w:val="0"/>
          <w:numId w:val="1"/>
        </w:numPr>
        <w:spacing w:lineRule="auto" w:line="276" w:before="0" w:after="0"/>
        <w:contextualSpacing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Zgodnie z postanowieniami Umowy Pośrednik Finansowy jest zobowiązany do udzielania pożyczek, których obligatoryjnym zabezpieczeniem jest weksel in blanco wystawiony przez Odbiorcę Ostatecznego oraz fakultatywnie inne zabezpieczenia przewidziane w polityce zabezpieczeń stosowanych przez Pośrednika Finansowego;</w:t>
      </w:r>
    </w:p>
    <w:p>
      <w:pPr>
        <w:pStyle w:val="Default"/>
        <w:spacing w:lineRule="auto" w:line="276"/>
        <w:ind w:left="57" w:hanging="57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0" w:after="0"/>
        <w:ind w:left="57" w:hanging="57"/>
        <w:jc w:val="both"/>
        <w:rPr/>
      </w:pPr>
      <w:r>
        <w:rPr>
          <w:rFonts w:cs="Arial" w:ascii="Arial" w:hAnsi="Arial"/>
          <w:color w:val="000000"/>
        </w:rPr>
        <w:t xml:space="preserve">Strony Umowy Cesji postanawiają co następuje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bezpieczone Wierzytelności </w:t>
      </w:r>
    </w:p>
    <w:p>
      <w:pPr>
        <w:pStyle w:val="Normal"/>
        <w:numPr>
          <w:ilvl w:val="1"/>
          <w:numId w:val="2"/>
        </w:numPr>
        <w:spacing w:before="0" w:after="0"/>
        <w:ind w:left="771" w:hanging="4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dent oświadcza, że w wyniku zawartych Umów Pożyczki będą przysługiwać mu wobec Odbiorców Ostatecznych wierzytelności w postaci praw wynikających </w:t>
        <w:br/>
        <w:t>z Umów Pożyczki („</w:t>
      </w:r>
      <w:r>
        <w:rPr>
          <w:rFonts w:cs="Arial" w:ascii="Arial" w:hAnsi="Arial"/>
          <w:b/>
          <w:color w:val="000000"/>
        </w:rPr>
        <w:t xml:space="preserve">Zabezpieczone </w:t>
      </w:r>
      <w:r>
        <w:rPr>
          <w:rFonts w:cs="Arial" w:ascii="Arial" w:hAnsi="Arial"/>
          <w:b/>
          <w:bCs/>
          <w:color w:val="000000"/>
        </w:rPr>
        <w:t>Wierzytelności</w:t>
      </w:r>
      <w:r>
        <w:rPr>
          <w:rFonts w:cs="Arial" w:ascii="Arial" w:hAnsi="Arial"/>
          <w:color w:val="000000"/>
        </w:rPr>
        <w:t>”).</w:t>
      </w:r>
    </w:p>
    <w:p>
      <w:pPr>
        <w:pStyle w:val="Normal"/>
        <w:numPr>
          <w:ilvl w:val="1"/>
          <w:numId w:val="2"/>
        </w:numPr>
        <w:spacing w:before="0" w:after="0"/>
        <w:ind w:left="771" w:hanging="4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dent oświadcza, że Zabezpieczone Wierzytelności będą wymagalne i wolne od obciążeń oraz że uprawnienie do ich zbycia na rzecz osób trzecich nie zostanie wyłączone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  <w:tab/>
        <w:t xml:space="preserve">Cesja Wierzytelności i Zabezpieczeń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2.1</w:t>
        <w:tab/>
        <w:t>Na zabezpieczenie roszczeń wynikających z Umowy, Cedent niniejszym przelewa przyszłe Zabezpieczone Wierzytelności na Cesjonariusza wraz z wszelkimi prawami związanymi z Zabezpieczonymi Wierzytelnościami lub z nich wynikającymi, do wysokości wykorzystanego przez Cedenta Limitu Wkładu Zamawiającego, pod warunkiem zawieszającym wystąpienia Naruszenia (jak zdefiniowano w Umowie), bez potrzeby składania przez Strony dodatkowych oświadczeń lub podejmowania innych czynności („</w:t>
      </w:r>
      <w:r>
        <w:rPr>
          <w:rFonts w:cs="Arial" w:ascii="Arial" w:hAnsi="Arial"/>
          <w:b/>
          <w:bCs/>
          <w:color w:val="000000"/>
        </w:rPr>
        <w:t>Warunek Zawieszający</w:t>
      </w:r>
      <w:r>
        <w:rPr>
          <w:rFonts w:cs="Arial" w:ascii="Arial" w:hAnsi="Arial"/>
          <w:color w:val="000000"/>
        </w:rPr>
        <w:t>”), a Cesjonariusz wyraża zgodę na powyższe i Zabezpieczone Wierzytelności na zabezpieczenie swych roszczeń wynikających z Umowy  przyjmuje („</w:t>
      </w:r>
      <w:r>
        <w:rPr>
          <w:rFonts w:cs="Arial" w:ascii="Arial" w:hAnsi="Arial"/>
          <w:b/>
          <w:bCs/>
          <w:color w:val="000000"/>
        </w:rPr>
        <w:t>Cesja</w:t>
      </w:r>
      <w:r>
        <w:rPr>
          <w:rFonts w:cs="Arial" w:ascii="Arial" w:hAnsi="Arial"/>
          <w:color w:val="000000"/>
        </w:rPr>
        <w:t xml:space="preserve">”). </w:t>
      </w:r>
    </w:p>
    <w:p>
      <w:pPr>
        <w:pStyle w:val="Normal"/>
        <w:spacing w:before="0" w:after="0"/>
        <w:ind w:left="771" w:hanging="4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</w:t>
        <w:tab/>
        <w:t>Niezwłocznie po otrzymaniu od Cesjonariusza Zawiadomienia o Ziszczeniu się Warunku, którego wzór stanowi załącznik do niniejszej Umowy Cesji (Załącznik Nr 1 „</w:t>
      </w:r>
      <w:r>
        <w:rPr>
          <w:rFonts w:cs="Arial" w:ascii="Arial" w:hAnsi="Arial"/>
          <w:b/>
          <w:bCs/>
          <w:color w:val="000000"/>
        </w:rPr>
        <w:t>Zawiadomienie o Ziszczeniu się Warunku</w:t>
      </w:r>
      <w:r>
        <w:rPr>
          <w:rFonts w:cs="Arial" w:ascii="Arial" w:hAnsi="Arial"/>
          <w:color w:val="000000"/>
        </w:rPr>
        <w:t>”), Cedent przekaże Odbiorcy Ostatecznemu zawiadomienie o zawarciu niniejszej Umowy w odniesieniu do Umowy Pożyczki oraz Umowy Cesji. Zawiadomienie to będzie zgodne ze wzorem (Załącznik nr 2 „</w:t>
      </w:r>
      <w:r>
        <w:rPr>
          <w:rFonts w:cs="Arial" w:ascii="Arial" w:hAnsi="Arial"/>
          <w:b/>
          <w:bCs/>
          <w:color w:val="000000"/>
        </w:rPr>
        <w:t>Zawiadomienie Dłużnika o Cesji”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Normal"/>
        <w:spacing w:before="0" w:after="0"/>
        <w:ind w:left="771" w:hanging="4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</w:t>
        <w:tab/>
        <w:t>W okresach kwartalnych Cedent będzie dostarczał Cesjonariuszowi zestawienia Jednostkowych Pożyczek, zawierające m.in. dane o ustanowionych zabezpieczeniach w Sprawozdaniach kwartalnych (Załącznik nr 3 do Umowy – Procedura Sprawozdawcza), zgodnie z wzorem przekazanym Cedentowi przez Cesjonariusza.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  <w:tab/>
        <w:t xml:space="preserve">Oświadczenia oraz inne zobowiązania Cedenta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1</w:t>
        <w:tab/>
        <w:t xml:space="preserve">W dniu wejścia w życie niniejszej Umowy, Cedent składa oświadczenia w niej wymienione, w odniesieniu do każdej Zabezpieczonej Wierzytelności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2</w:t>
        <w:tab/>
        <w:t xml:space="preserve">Cedent oświadcza, iż żadna z Umów Pożyczki oraz umów zabezpieczenia pożyczek nie będzie zawierać jakichkolwiek zapisów zabraniających cesji bądź skutkujących nieważnością cesji wynikającej z niniejszej Umowy. Jeśli jakikolwiek przepis prawa polskiego lub Umów Pożyczki lub umów zabezpieczenia wymagać będzie zgody osoby trzeciej lub innego rodzaju czynności, Cedent oświadcza, iż zgoda taka zostanie pozyskana, a czynność wykonana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3</w:t>
        <w:tab/>
        <w:t xml:space="preserve">Cedent oświadcza, iż na podstawie Umów Pożyczki oraz umów zabezpieczenia będzie posiadał ważny tytuł prawny do Zabezpieczonych Wierzytelności oraz będzie uprawniony do ich przeniesienia, a także uzyska wszystkie potrzebne upoważnienia związane z przeniesieniem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4</w:t>
        <w:tab/>
        <w:t xml:space="preserve">Cedent oświadcza, iż według jego najlepszej wiedzy, Zabezpieczone Wierzytelności będą wolne od jakichkolwiek opłat, w tym opłat obowiązkowych na rzecz osoby trzeciej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5</w:t>
        <w:tab/>
        <w:t xml:space="preserve">Do momentu rozwiązania niniejszej Umowy, Cedent spełni następujące zobowiązania: </w:t>
      </w:r>
    </w:p>
    <w:p>
      <w:pPr>
        <w:pStyle w:val="Normal"/>
        <w:spacing w:before="0" w:after="0"/>
        <w:ind w:left="1418" w:hanging="567"/>
        <w:jc w:val="both"/>
        <w:rPr/>
      </w:pPr>
      <w:r>
        <w:rPr>
          <w:rFonts w:cs="Arial" w:ascii="Arial" w:hAnsi="Arial"/>
          <w:color w:val="000000"/>
        </w:rPr>
        <w:t>3.5.1</w:t>
        <w:tab/>
        <w:t xml:space="preserve">Cedent będzie informował Cesjonariusza, w ramach Procedury Sprawozdawczej określonej w Załączniku nr 3 do Umowy, o istotnej zmianie, uchyleniu, wypowiedzeniu lub odstępstwie od którejkolwiek z Umów Pożyczki lub umów zabezpieczenia; </w:t>
      </w:r>
    </w:p>
    <w:p>
      <w:pPr>
        <w:pStyle w:val="Normal"/>
        <w:spacing w:before="0" w:after="0"/>
        <w:ind w:left="1418" w:hanging="567"/>
        <w:jc w:val="both"/>
        <w:rPr/>
      </w:pPr>
      <w:r>
        <w:rPr>
          <w:rFonts w:cs="Arial" w:ascii="Arial" w:hAnsi="Arial"/>
          <w:color w:val="000000"/>
        </w:rPr>
        <w:t>3.5.2</w:t>
        <w:tab/>
        <w:t xml:space="preserve">Cedent niezwłocznie zawiadomi Cesjonariusza na piśmie o każdym postępowaniu sądowym, administracyjnym oraz arbitrażowym prowadzonym przeciwko Cedentowi w związku z Umowami Pożyczki lub umowami zabezpieczenia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6</w:t>
        <w:tab/>
        <w:t xml:space="preserve">Cedent będzie odpowiedzialny za wykonanie wszystkich zobowiązań wynikających </w:t>
        <w:br/>
        <w:t xml:space="preserve">z Umów Pożyczki i umów zabezpieczenia. Cesjonariusz nie będzie posiadał żadnych zobowiązań związanych z wyżej wymienionymi umowami oraz nie będzie zobowiązany do złożenia zapytania dotyczącego tytułu, czy też wysokości otrzymanych płatności (jeśli takowe zostaną otrzymane)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7</w:t>
        <w:tab/>
        <w:t xml:space="preserve">Cedent posiada wszelkie wymagane upoważnienia do zawarcia i wykonania niniejszej Umowy, która stanowi wiążące zobowiązanie dla Cedenta zgodnie z jej postanowieniami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3.8</w:t>
        <w:tab/>
        <w:t xml:space="preserve">Cedent zobowiązany jest na każde żądanie Cesjonariusza niezwłocznie podpisać </w:t>
        <w:br/>
        <w:t xml:space="preserve">i dostarczyć wszelkie niezbędne dokumenty, w każdym czasie oraz na własny koszt, oraz podjąć wszelkie dalsze czynności, które mogą okazać się potrzebne w celu ochrony, wykonania oraz dochodzenia jakiegokolwiek prawa Cesjonariusza wynikającego z niniejszej Umowy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</w:rPr>
        <w:t>3.9</w:t>
        <w:tab/>
        <w:t xml:space="preserve">W ramach zabezpieczenia, Cedent nieodwołalnie mianuje Cesjonariusza pełnomocnikiem upoważnionym do podejmowania wszystkich niezbędnych czynności, do których Cedent jest zobowiązany zgodnie z niniejszą Umową, w tym czynności, które mają zostać dokonane z Cesjonariuszem. Cedent niniejszym potwierdza oraz zatwierdza wszystkie czynności wykonane zgodnie z prawem przez pełnomocnika. 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</w:t>
        <w:tab/>
        <w:t>Rozwiązanie Umowy Cesji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>4.1</w:t>
        <w:tab/>
        <w:t xml:space="preserve">W momencie, gdy roszczenia Cesjonariusza z Umowy zostaną spłacone w całości, ostatecznie oraz bezwarunkowo, niniejsza Umowa Cesji ulegnie rozwiązaniu. </w:t>
      </w:r>
    </w:p>
    <w:p>
      <w:pPr>
        <w:pStyle w:val="Normal"/>
        <w:spacing w:before="0" w:after="0"/>
        <w:ind w:left="771" w:hanging="431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4.2</w:t>
        <w:tab/>
        <w:t xml:space="preserve">Na żądanie oraz na koszt Cedenta, Cesjonariusz podejmie wszelkie czynności potrzebne w celu potwierdzenia rozwiązania Umowy Cesj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  <w:tab/>
        <w:t xml:space="preserve">Przeniesienie praw wynikających z niniejszej Umowy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Cesjonariusz ma prawo przenieść wszystkie swoje prawa i obowiązki wynikające </w:t>
        <w:br/>
        <w:t xml:space="preserve">z niniejszej Umowy oraz Umowy, w szczególności na Powierzającego (Województwo Śląskie) lub podmiot przez niego wskazany, na co Cedent niniejszym wyraża zgodę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  <w:tab/>
        <w:t xml:space="preserve">Dochodzenie praw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</w:rPr>
        <w:t>6.1 Po spełnieniu się Warunku Zawieszającego, Cesjonariusz może wysłać do Cedenta Zawiadomienie o Ziszczeniu się Warunku, według wzoru stanowiącego Załącznik Nr 1 do niniejszej Umowy (Zawiadomienie o Ziszczeniu się Warunku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Dla uniknięcia wątpliwości Strony potwierdzają, iż wysłanie przedmiotowego zawiadomienia nie jest konieczne do ziszczenia się Warunku Zawieszającego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 xml:space="preserve">6.2 Po spełnieniu się Warunku Zawieszającego, Cedent spowoduje, by wszelkie płatności (jeśli takowe będą wymagalne), wynikające z Umów Pożyczki, zostały wykonane zgodnie z warunkami niniejszej Umowy oraz Zawiadomienia Dłużnika </w:t>
        <w:br/>
        <w:t xml:space="preserve">o Cesji (na wskazany przez Cesjonariusza Rachunek Bankowy Zamawiającego)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 xml:space="preserve">6.3 W przypadku, gdy, ziści się Warunek Zawieszający Cesjonariusz dochodzi wszystkich swoich praw wynikających z niniejszej Umowy według swojego uznania; w szczególności Cesjonariusz wydaje polecenia zapłaty Odbiorcom Ostatecznym oraz zajmuje wszystkie kwoty do wypłacenia w związku z Zabezpieczonymi Wierzytelnościami, przenosi Zabezpieczone Wierzytelności lub je sprzedaje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 xml:space="preserve">6.4 W związku z dochodzeniem zabezpieczenia wszystkie środki otrzymane przez Cesjonariusza wynikające z niniejszej Umowy pozostałe po zaspokojeniu wszystkich należności Cesjonariusza z tytułu Umowy zostaną przekazane Cedentowi. 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  <w:tab/>
        <w:t>Zmiany w Umowie Cesji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 xml:space="preserve">7.1 Wszelkie zmiany treści niniejszej Umowy wymagają formy pisemnej, pod rygorem nieważności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 xml:space="preserve">7.2 Niniejsza Umowa może zostać zmieniona na podstawie zgodnego oświadczenia Stron, w wyniku wystąpienia okoliczności, które wymagają zmian w treści Umowy Cesji, niezbędnych dla zapewnienia prawidłowej realizacji Umowy Cesji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8.</w:t>
        <w:tab/>
        <w:t xml:space="preserve">Rozstrzyganie sporów </w:t>
      </w:r>
    </w:p>
    <w:p>
      <w:pPr>
        <w:pStyle w:val="Normal"/>
        <w:spacing w:before="0" w:after="0"/>
        <w:ind w:left="771" w:hanging="4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1 Umowa podlega wyłącznie prawu obowiązującemu na terytorium Rzeczypospolitej Polskiej. </w:t>
      </w:r>
    </w:p>
    <w:p>
      <w:pPr>
        <w:pStyle w:val="Normal"/>
        <w:spacing w:before="0" w:after="0"/>
        <w:ind w:left="771" w:hanging="4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2 Spory związane z realizacją niniejszej Umowy, Strony będą starały się rozwiązać polubownie. </w:t>
      </w:r>
    </w:p>
    <w:p>
      <w:pPr>
        <w:pStyle w:val="Normal"/>
        <w:spacing w:before="0" w:after="0"/>
        <w:ind w:left="771" w:hanging="431"/>
        <w:jc w:val="both"/>
        <w:rPr/>
      </w:pPr>
      <w:r>
        <w:rPr>
          <w:rFonts w:cs="Arial" w:ascii="Arial" w:hAnsi="Arial"/>
          <w:color w:val="000000"/>
        </w:rPr>
        <w:t xml:space="preserve">8.3 W przypadku braku porozumienia spór będzie podlegał rozstrzygnięciu przez sąd powszechny właściwy dla siedziby Cesjonariusza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9.</w:t>
        <w:tab/>
        <w:t xml:space="preserve">Powiadomienia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</w:rPr>
        <w:t xml:space="preserve">W zakresie zasad dotyczących powiadomień bezpośrednie zastosowanie znajdą zapisy § 25 ust. 5 Umowy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0.</w:t>
        <w:tab/>
        <w:t xml:space="preserve">Postanowienia końcowe </w:t>
      </w:r>
    </w:p>
    <w:p>
      <w:pPr>
        <w:pStyle w:val="Normal"/>
        <w:spacing w:before="0" w:after="0"/>
        <w:ind w:left="851" w:hanging="511"/>
        <w:jc w:val="both"/>
        <w:rPr/>
      </w:pPr>
      <w:r>
        <w:rPr>
          <w:rFonts w:cs="Arial" w:ascii="Arial" w:hAnsi="Arial"/>
          <w:color w:val="000000"/>
        </w:rPr>
        <w:t>10.1</w:t>
        <w:tab/>
        <w:t xml:space="preserve">Wszelkie wątpliwości związane z realizacją niniejszej Umowy wyjaśniane będą przez Strony w formie pisemnej. </w:t>
      </w:r>
    </w:p>
    <w:p>
      <w:pPr>
        <w:pStyle w:val="Normal"/>
        <w:spacing w:before="0" w:after="0"/>
        <w:ind w:left="851" w:hanging="511"/>
        <w:jc w:val="both"/>
        <w:rPr/>
      </w:pPr>
      <w:r>
        <w:rPr>
          <w:rFonts w:cs="Arial" w:ascii="Arial" w:hAnsi="Arial"/>
          <w:color w:val="000000"/>
        </w:rPr>
        <w:t>10.2</w:t>
        <w:tab/>
        <w:t xml:space="preserve">Umowa została sporządzona w języku polskim w dwóch jednobrzmiących egzemplarzach po jednym dla każdej ze Stron. </w:t>
      </w:r>
    </w:p>
    <w:p>
      <w:pPr>
        <w:pStyle w:val="Normal"/>
        <w:spacing w:before="0" w:after="0"/>
        <w:ind w:left="851" w:hanging="511"/>
        <w:jc w:val="both"/>
        <w:rPr/>
      </w:pPr>
      <w:r>
        <w:rPr>
          <w:rFonts w:cs="Arial" w:ascii="Arial" w:hAnsi="Arial"/>
          <w:color w:val="000000"/>
        </w:rPr>
        <w:t>10.3</w:t>
        <w:tab/>
        <w:t xml:space="preserve">Umowa wchodzi w życie z dniem jej podpisania przez obie Strony. </w:t>
      </w:r>
    </w:p>
    <w:p>
      <w:pPr>
        <w:pStyle w:val="Normal"/>
        <w:spacing w:before="0" w:after="0"/>
        <w:ind w:left="851" w:hanging="511"/>
        <w:jc w:val="both"/>
        <w:rPr/>
      </w:pPr>
      <w:r>
        <w:rPr>
          <w:rFonts w:cs="Arial" w:ascii="Arial" w:hAnsi="Arial"/>
          <w:color w:val="000000"/>
        </w:rPr>
        <w:t>10.4</w:t>
        <w:tab/>
        <w:t xml:space="preserve">Zmiany przepisów mające zastosowanie do niniejszej Umowy zastępują z mocy prawa jej postanowienia. </w:t>
      </w:r>
    </w:p>
    <w:p>
      <w:pPr>
        <w:pStyle w:val="Normal"/>
        <w:spacing w:before="0" w:after="0"/>
        <w:ind w:left="851" w:hanging="511"/>
        <w:jc w:val="both"/>
        <w:rPr/>
      </w:pPr>
      <w:r>
        <w:rPr>
          <w:rFonts w:cs="Arial" w:ascii="Arial" w:hAnsi="Arial"/>
          <w:color w:val="000000"/>
        </w:rPr>
        <w:t>10.5</w:t>
        <w:tab/>
        <w:t xml:space="preserve">Integralną część niniejszej Umowy stanowią Załączniki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/>
        <w:tabs>
          <w:tab w:val="clear" w:pos="708"/>
          <w:tab w:val="left" w:pos="5387" w:leader="none"/>
        </w:tabs>
        <w:suppressAutoHyphens w:val="false"/>
        <w:spacing w:before="0" w:after="0"/>
        <w:ind w:firstLine="284"/>
        <w:jc w:val="center"/>
        <w:rPr>
          <w:rFonts w:eastAsia="Arial Unicode MS"/>
          <w:bCs/>
          <w:kern w:val="0"/>
          <w:lang w:eastAsia="en-US"/>
        </w:rPr>
      </w:pPr>
      <w:r>
        <w:rPr>
          <w:rFonts w:eastAsia="Arial Unicode MS"/>
          <w:bCs/>
          <w:kern w:val="0"/>
          <w:lang w:eastAsia="en-US"/>
        </w:rPr>
        <w:t>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ab/>
        <w:t>Cesjonariusz</w:t>
        <w:tab/>
        <w:t>Cedent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Cs/>
          <w:color w:val="000000"/>
        </w:rPr>
        <w:t xml:space="preserve">Załączniki: </w:t>
      </w:r>
    </w:p>
    <w:p>
      <w:pPr>
        <w:pStyle w:val="Normal"/>
        <w:spacing w:lineRule="atLeast" w:line="10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Zawiadomienie o Ziszczeniu się Warunku. 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łącznik Nr 2 </w:t>
      </w:r>
      <w:r>
        <w:rPr>
          <w:rFonts w:cs="Arial" w:ascii="Arial" w:hAnsi="Arial"/>
          <w:color w:val="000000"/>
        </w:rPr>
        <w:t xml:space="preserve">Zawiadomienie Dłużnika o Cesji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do Umowy Cesji Praw z Wierzytelności i Zabezpieczeń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______ , dnia _____ r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[Nazwa i adres dłużnika Cedenta]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wiadomienie o Ziszczeniu się Warunk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</w:rPr>
        <w:t xml:space="preserve">Stosownie do pkt. 6.1 Umowy Cesji Praw z Wierzytelności i Zabezpieczeń z dnia ___________ r, niniejszym zawiadamiamy, iż w dniu ______ r. ziścił się Warunek Zawieszający opisany w pkt. 2.1 Umowy Cesji Praw z Wierzytelności i Zabezpieczeń, polegający na wystąpieniu Naruszenia w rozumieniu zapisów Umowy nr __________ z dnia _________ r. Wobec powyższego ciąży na Państwu obecnie obowiązek uregulowany zapisami pkt. 6.2 Umowy Cesji Praw z Wierzytelności i Zabezpieczeń, polegający na konieczności spowodowania, aby wszystkie płatności wynikające z Umowy Pożyczki zostały wykonane na rzecz </w:t>
      </w:r>
      <w:r>
        <w:rPr>
          <w:rFonts w:cs="Arial" w:ascii="Arial" w:hAnsi="Arial"/>
          <w:b/>
          <w:bCs/>
          <w:color w:val="000000"/>
        </w:rPr>
        <w:t>Śląskieg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Funduszu Rozwoju Sp. z o. o.</w:t>
      </w:r>
      <w:r>
        <w:rPr>
          <w:rFonts w:cs="Arial" w:ascii="Arial" w:hAnsi="Arial"/>
        </w:rPr>
        <w:t xml:space="preserve"> z siedzibą w Katowicach przy ul. Żeliwnej 38, 40-599 Katowice </w:t>
      </w:r>
      <w:r>
        <w:rPr>
          <w:rFonts w:cs="Arial" w:ascii="Arial" w:hAnsi="Arial"/>
          <w:color w:val="000000"/>
        </w:rPr>
        <w:t xml:space="preserve">z warunkami Umowy Cesji Praw z Wierzytelności i Zabezpieczeń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__________________________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  <w:color w:val="000000"/>
        </w:rPr>
        <w:t>[podpisy osób upoważnionych]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do Umowy Cesji Praw z Wierzytelności i Zabezpieczeń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______ , dnia _____ r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[Nazwa i adres dłużnika]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wiadomienie Dłużnika o Cesji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</w:rPr>
        <w:t xml:space="preserve">Niniejszym zawiadamiamy, iż przysługujące nam od Państwa wierzytelności wynikające </w:t>
        <w:br/>
        <w:t xml:space="preserve">z Umowy Pożyczki z dnia _________ r. oraz zabezpieczenia wynikające z Umowy Zabezpieczenia z dnia __________ r., na podstawie Umowy Cesji Praw z Wierzytelności i Zabezpieczeń z dnia _______ r. przelaliśmy na rzecz </w:t>
      </w:r>
      <w:r>
        <w:rPr>
          <w:rFonts w:cs="Arial" w:ascii="Arial" w:hAnsi="Arial"/>
          <w:b/>
          <w:bCs/>
          <w:color w:val="000000"/>
        </w:rPr>
        <w:t xml:space="preserve">Śląskiego </w:t>
      </w:r>
      <w:r>
        <w:rPr>
          <w:rFonts w:cs="Arial" w:ascii="Arial" w:hAnsi="Arial"/>
          <w:b/>
          <w:bCs/>
        </w:rPr>
        <w:t>Funduszu Rozwoju Sp. z o. o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z siedzibą w Katowicach przy ul. Żeliwnej 38, 40-599 Katowice, </w:t>
      </w:r>
      <w:r>
        <w:rPr>
          <w:rFonts w:cs="Arial" w:ascii="Arial" w:hAnsi="Arial"/>
          <w:color w:val="000000"/>
        </w:rPr>
        <w:t xml:space="preserve">w celu zabezpieczenia roszczeń ŚFR wynikających z zawartej z nami w dniu ________ r. Umowy nr ______________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</w:rPr>
        <w:t xml:space="preserve">Wobec powyższego wszelkie należne nam kwoty wynikające z Umowy Pożyczki z dnia __________ r. od dnia otrzymania niniejszej informacji prosimy uiszczać, w pełnej wysokości i na zasadach wynikających z Umowy nr ______ z dnia __________ r., bezpośrednio na rzecz ŚFR na rachunek bankowy o numerze ________________________________ 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</w:rPr>
        <w:t xml:space="preserve">Informuję jednocześnie, że ŚFR może dokonać dalszych przelewów wymienionych powyżej wierzytelności wraz z zabezpieczeniami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iCs/>
          <w:color w:val="000000"/>
        </w:rPr>
      </w:pPr>
      <w:bookmarkStart w:id="0" w:name="_GoBack"/>
      <w:bookmarkEnd w:id="0"/>
      <w:r>
        <w:rPr>
          <w:rFonts w:cs="Arial" w:ascii="Arial" w:hAnsi="Arial"/>
          <w:color w:val="000000"/>
        </w:rPr>
        <w:t xml:space="preserve">__________________________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[podpisy osób upoważnionych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1440" w:footer="431" w:bottom="1440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</w:r>
  </w:p>
  <w:p>
    <w:pPr>
      <w:pStyle w:val="Nagwek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99060</wp:posOffset>
          </wp:positionV>
          <wp:extent cx="2251710" cy="762000"/>
          <wp:effectExtent l="0" t="0" r="0" b="0"/>
          <wp:wrapNone/>
          <wp:docPr id="1" name="Obraz 19755628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755628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3595</wp:posOffset>
          </wp:positionH>
          <wp:positionV relativeFrom="paragraph">
            <wp:posOffset>97155</wp:posOffset>
          </wp:positionV>
          <wp:extent cx="1223645" cy="75565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rPr>
        <w:lang w:val="en-US" w:eastAsia="en-US"/>
      </w:rPr>
    </w:pPr>
    <w:r>
      <w:rPr>
        <w:lang w:val="en-US" w:eastAsia="en-US"/>
      </w:rPr>
    </w:r>
  </w:p>
  <w:p>
    <w:pPr>
      <w:pStyle w:val="Nagwek"/>
      <w:rPr>
        <w:lang w:val="en-US" w:eastAsia="en-US"/>
      </w:rPr>
    </w:pPr>
    <w:r>
      <w:rPr>
        <w:lang w:val="en-US" w:eastAsia="en-US"/>
      </w:rPr>
    </w:r>
  </w:p>
  <w:p>
    <w:pPr>
      <w:pStyle w:val="Nagwek"/>
      <w:rPr/>
    </w:pPr>
    <w:r>
      <w:rPr/>
    </w:r>
  </w:p>
  <w:p>
    <w:pPr>
      <w:pStyle w:val="Nagwek"/>
      <w:rPr>
        <w:rFonts w:ascii="Arial" w:hAnsi="Arial" w:cs="Arial"/>
      </w:rPr>
    </w:pPr>
    <w:r>
      <w:rPr>
        <w:rFonts w:cs="Arial" w:ascii="Arial" w:hAnsi="Arial"/>
      </w:rPr>
    </w:r>
  </w:p>
  <w:p>
    <w:pPr>
      <w:pStyle w:val="Nagwek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Arial" w:hAnsi="Arial" w:eastAsia="Arial" w:cs="Arial"/>
        <w:lang w:val="pl-PL" w:bidi="ar-S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kern w:val="2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kern w:val="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31:00Z</dcterms:created>
  <dc:creator>Magdalena</dc:creator>
  <dc:description/>
  <cp:keywords/>
  <dc:language>en-US</dc:language>
  <cp:lastModifiedBy>Franciszek Dawidzionek</cp:lastModifiedBy>
  <dcterms:modified xsi:type="dcterms:W3CDTF">2025-05-05T10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